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854496889"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534803885"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135324998"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073223131"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106082861"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